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ода                                 </w:t>
        <w:tab/>
        <w:tab/>
        <w:t xml:space="preserve">                        № 133/618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№17-06, №17-21, №17-23,  № 17-24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17-06, №17-21, № 17-23,  № 17-2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2 августа 2025 года № 133/61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17-06, №17-21, №17-23,  № 17-24  срока полномочий 2023-2028 год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ат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ья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ц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Ю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ук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лодск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7-29T11:35:00Z</cp:lastPrinted>
  <dcterms:modified xsi:type="dcterms:W3CDTF">2025-08-22T07:45:00Z</dcterms:modified>
  <cp:revision>22</cp:revision>
  <dc:subject/>
  <dc:title> </dc:title>
</cp:coreProperties>
</file>